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firstLine="720"/>
        <w:jc w:val="center"/>
        <w:rPr/>
      </w:pPr>
      <w:r>
        <w:rPr>
          <w:rFonts w:cs="Arial" w:ascii="Arial" w:hAnsi="Arial"/>
          <w:b/>
          <w:sz w:val="28"/>
        </w:rPr>
        <w:t>Звериная история</w:t>
      </w:r>
      <w:r>
        <w:rPr>
          <w:rFonts w:cs="Arial" w:ascii="Arial" w:hAnsi="Arial"/>
          <w:b/>
          <w:sz w:val="28"/>
          <w:lang w:val="en-US"/>
        </w:rPr>
        <w:t>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ро, еще не началось. Но весь лес и все живое в нем было в предвкушении нового дня, такого же прекрасного как и все предыдущие в этом чудном лесу. Капельки росы робко поблескивали на густой переполненной жизненной силой траве. Солнце медленно показалось, подмигнуло и выпрыгнуло на небосвод во всей своей красе. вместе с этим чудесным солнышком вставали и выпрыгивали из своих нор прочие обитатели леса. В начале вся поляна, потом деревья стоявшие вокруг поляны , ну а затем и весь лес наполнились звуком чудесной силы и красоты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ЕБАТЬ МОЙ ЛЫСЫЙ ЧЕРЕП!!!!!!!!!!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у и где же то я нааааааа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вук обежал лес несколько раз и затих, затерявшись гдето в промежностях деревьев. В лесу случилось небывалое событие! Какой-то мудак испоганил утро! Загадив его самым скверным образом-матом. Такой хуйни этот чудный лес не видывал лет так этак сто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уганные хомяки, которых звук застал в самый интересный момент, пытались передвигаться по своему дому. Хомячка Элеонора была неприятно удивлена тем обстоятельством, что и у хомяков тоже застревает. Любитель 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кого спорта обозвал бы этот способ передвижения - галоп. Несомненно, что хомяка Александра безумно радовал выбор позы. И благодарил бога что им не пришлось передвигаться по дому каким либо иным способом, которую любитель бальных танцев назвал бы вальсом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дный Маугли, недавно открывший для себя все прелести утренней мастурбации, то ли от испуга, то ли от неумения вырвал свой член с корнем. И сейчас тупо смотрит, то на свой оторванный член, то на образовавшееся отверстие... Через некоторое время он его попробует вставить обратно на прежние место. И н десятой попытке все-таки кончит, но так как перепутает стороны и кончит внутрь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чит нормальным женским оргазмом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словом день не задался с самого утра и причем у всех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даже у медведя, который встречает утро где-то часа на три попозже чем все остальные звери. Утренний крик разбудил его. Он вяло открыл глаза, зевнул, почесал яйца, и решил соснуть еще пару часиков. Сын медведя, тоже разбуженный утренним звуком, перевернулся, закрыл от удовольствия глаза и в блаженной истоме все-таки заснул. Медведь-отец в соответствии со своим решением соснул и сосал он еще часа полтора пока чуть было не захлебнулся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сь лес закопошился и засуетился. Произошло небывалое событие!!!!!    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мским образом была прервана самая сладкая часть суток - "Утренняя палочка". Которую имели обыкновение кидать все кому не лень. Кидали, не долго думая куда. А посему часов в 10 утра можно было вляпаться в продукты спаривания по самые ноздри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ляне потихонечку подсасывался народ прискакали хомяки. А Маугли  был уже давно тут. он сидел, вертя в руках свой член. Рядом лежала дубовая палка и кактус. Какой-то умный человек посоветовал ему попробовать засунуть кактус или по крайней мере шишку. Вот и медведь отец пришел. Он отчаянно отплевывался и ругался матом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искали этого горластого мудака. Медведь отец издревле считавшийся мудрейшим зверем леса уже придумал наказание. И с гадливой мордой, медленно и с наслаждением чесал свои мудя лапой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ередине поляны лежал широко раскинув иголки лысый ежик. Звери, по татуировке на заднице, узнали - еж в законе. Да им никогда не удавалось увидеть это страшное и злое животное. На каменном лице маугли проступали слезы. Кактуса не было. Медведь поставил свою лапу на землю, а хомяки как-то распались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 аккуратно поднялся на ноги. Его сильно штормило и шатало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у, че зверье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ак жить то будем на ........ поляне на....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/>
      </w:pPr>
      <w:r>
        <w:rPr>
          <w:rFonts w:cs="Times New Roman" w:ascii="Times New Roman" w:hAnsi="Times New Roman"/>
          <w:sz w:val="28"/>
        </w:rPr>
        <w:t>Маугли, этот сын природы, выращенный стадом обезьян-извращенцев, пантерой нимфоманкой и медведем любителем миньета. Этот сын природы достал таки кактус. Об этом узнал весь МИР. Он возвестил об этом таким отборным матом, что еж в законе охуел. И по сей день лежит Этот хуй на той же поляне ни кем не тронутый и девственно чистый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у на этом вобщем-то история и закончилась. Звери обделались легким миньетом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ну и я там был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сперму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е пил 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по ушам текло 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а в рот не попало.</w:t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tabs>
          <w:tab w:val="clear" w:pos="720"/>
          <w:tab w:val="left" w:pos="142" w:leader="none"/>
        </w:tabs>
        <w:ind w:left="567" w:firstLine="426"/>
        <w:jc w:val="both"/>
        <w:rPr/>
      </w:pPr>
      <w:r>
        <w:rPr>
          <w:rFonts w:eastAsia="Symbol" w:cs="Symbol" w:ascii="Symbol" w:hAnsi="Symbol"/>
          <w:sz w:val="24"/>
        </w:rPr>
        <w:t>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lder</w:t>
      </w:r>
      <w:r>
        <w:rPr>
          <w:rFonts w:cs="Times New Roman" w:ascii="Times New Roman" w:hAnsi="Times New Roman"/>
          <w:sz w:val="24"/>
        </w:rPr>
        <w:t>, 2003</w:t>
      </w:r>
      <w:r>
        <w:rPr>
          <w:rFonts w:cs="Times New Roman" w:ascii="Times New Roman" w:hAnsi="Times New Roman"/>
          <w:sz w:val="24"/>
          <w:lang w:val="en-US"/>
        </w:rPr>
        <w:t xml:space="preserve">  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www.bigprihod.narod.ru</w:t>
        </w:r>
      </w:hyperlink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kern w:val="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480" w:before="240" w:after="0"/>
      <w:jc w:val="center"/>
    </w:pPr>
    <w:rPr>
      <w:b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47:00Z</dcterms:created>
  <dc:creator>Eternal Stranger</dc:creator>
  <dc:description/>
  <dc:language>en-US</dc:language>
  <cp:lastModifiedBy>Eternal Stranger</cp:lastModifiedBy>
  <dcterms:modified xsi:type="dcterms:W3CDTF">2003-06-06T11:02:00Z</dcterms:modified>
  <cp:revision>7</cp:revision>
  <dc:subject/>
  <dc:title>звериная история</dc:title>
</cp:coreProperties>
</file>