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</w:rPr>
        <w:t xml:space="preserve">                                                   </w:t>
      </w:r>
      <w:r>
        <w:rPr/>
        <w:t>Хроники из  Амб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нажды, в дождливую полночь, в старом кабаке у Медвежьего леса на развилке восемнадцати дорог  мы коротали непогоду, пили горячее зелье местного розлива и сушили мокрую одежду у огня. Пар густыми клубами валил от плащей и широкополых шляп, тяжело поднимался вверх и застревал в почерневших балках векового потолка. Ненастье загнало нас в эту дыру еще до темноты, когда свинцовые тучи окутали закатное солнце, поднялся неистовый ветер и хлынул ледяной дождь. С леса ветром сорвало пёстрое облако листвы и воронья, да клубясь, увлекло его сквозь потоки ливня  через заболоченную пустошь, куда-то к дальним горам. С трудом, преодолев несколько сот шагов по  топкой жиже, мы ввалились в двери пристанища и в изнеможении растянулись на скамьях. Хозяева появились не сразу, спустя некоторое время, осторожными тенями они оторвались от дальней стены и возникли, как из воздуха, по середине комнаты у стола. Спросив ужин, мы разделись и пересели ближе к огню.  Доброе полено нетленной сосны горело уже не первое столетие. Кора почернела и во многих местах треснула. Обнаженная золотистая древесина исходила пузырящейся смолой и яркими языками пламени. Глубокое тепло окутывало все пространство и, проникая, в внутрь тела наполняло его негой и покоем. Тем временем, на столе появилась еда и питьё. Огромные куски жареного мяса были свалены на  дубовое блюдо, густо политы соком и посыпаны зеленью.   Оплывая с верху вниз, сок играл отражениями пламени и парил лёгким ароматом жаркого. В кувшине, как в черном колодце, покоилось зелье. Плотное, тяжелое оно притягивало, как омут, лишая рассудка, увлекая в непроглядную глубину. Темный хлеб был крупно изломан и лежал отдельной грудой.   Хозяева на время исчезли, предоставив нам возможность насладиться трапезой, теплом и покоем. Но после явились, так же бесшумно, из теплого полумрака комна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просили про дорогу, про болото,  про вещи о которых мы не имели ни малейшего понятия, про зеркала и время. Оказалось, что оно к ним не приходило уже давно, и долину     </w:t>
      </w:r>
    </w:p>
    <w:p>
      <w:pPr>
        <w:pStyle w:val="Normal"/>
        <w:jc w:val="both"/>
        <w:rPr/>
      </w:pPr>
      <w:r>
        <w:rPr/>
        <w:t>вместе  с лесом, развилкой и пристанищем постепенно затягивает туманами. Особенно по утрам когда солнце еще не поднялось, серебристая дымка отчетливо видна на грани света и тени. Что будет дальше - неведомо, но если время не вернется, то все исчезнет в вечности и уже ни когда не вернется.  А гости теперь стали теперь все больше странные. Молчаливые многоликие тени пролетают, порой,  шумно хлопая дверями, уносятся прочь.</w:t>
      </w:r>
    </w:p>
    <w:p>
      <w:pPr>
        <w:pStyle w:val="Normal"/>
        <w:jc w:val="both"/>
        <w:rPr>
          <w:lang w:val="en-US"/>
        </w:rPr>
      </w:pPr>
      <w:r>
        <w:rPr/>
        <w:t>Лесные   твари подходят по ночам к окнам  и долго смотрят на огонь. Из болота на дорогу выползает скользкая нечисть и ждет не весть чего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 xml:space="preserve">Поговорив, продолжили трапезу. Одежда наша почти высохла, но уходить в такую ночь в лес не хотелось. По этому мы решили заночевать здесь. Хозяева охотно ответили на нашу просьбу и удалились готовить комнат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© </w:t>
      </w:r>
      <w:r>
        <w:rPr/>
        <w:t xml:space="preserve">Палыч, 2003.  </w:t>
      </w:r>
      <w:hyperlink r:id="rId2">
        <w:bookmarkStart w:id="0" w:name="_Hlk43716524"/>
        <w:r>
          <w:rPr>
            <w:rStyle w:val="InternetLink"/>
          </w:rPr>
          <w:t>www.bigprihod.narod.ru</w:t>
        </w:r>
      </w:hyperlink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40:00Z</dcterms:created>
  <dc:creator>_</dc:creator>
  <dc:description/>
  <dc:language>en-US</dc:language>
  <cp:lastModifiedBy>Eternal Stranger</cp:lastModifiedBy>
  <dcterms:modified xsi:type="dcterms:W3CDTF">2003-06-18T12:20:00Z</dcterms:modified>
  <cp:revision>9</cp:revision>
  <dc:subject/>
  <dc:title>jbdgfskdjbfksjdbf</dc:title>
</cp:coreProperties>
</file>