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Как желтый шарик от мимоз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озрачном небе голубо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атилось солнце в день морозны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воим привычным чередо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мерно следуя по круг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ращались стрелки на часа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тречая, иногда друг друг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расставаясь  второпях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сохраняя с каждой встреч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о боль, то радость, то печал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ни вдвоем бежали в вечност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быв про время невзнача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*******************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Я помню всё, и ничего не помню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гда они проходят чередо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женщины проходят словно волн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 земле до удивления пусто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год, за годом чувствуя сомнень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любви и ожидании её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женщины подобны откровеньям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 их не видно в мыслях о свое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о городам и по далеким страна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продолжается в разбеге зим и л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женщины подобны урагана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ечально проходящим по земл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что с того, что грезится и мнитс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ицо в тени одной или другой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ни, увы, подобны белым птица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фоне черной тучи грозово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вот один, когда и где бы не был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то дарят приходящие друзья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женщины они подобны небу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 без него, как правило, нельз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кладывать их души к старым рана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видеть глаз неугасимый св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женщины подобны нашим мамам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собенно, когда их больше не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**********************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Я буду старым и больным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е миновать того удела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гда душа покинет тело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тоб боле не стыдиться и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в зиму лютую и злу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Меня потащит на саня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ошадка с инеем в ноздря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старый хрыч за четвертну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изгливо бабы заорут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крывшись серыми платкам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индевевшими губам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Мне к изголовью припаду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черно-желтые синицы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ак мыши запищат в кустах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сыпав с веток белый пра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плечи пьяного возниц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 белой горкой белый до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ороги белой нет беле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нет пути того длинне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торым я сюда прише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се так, но видеться не т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 мертвенностью черт угрюмы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рузья в изысканных костюма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 дама в бежевом мант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© </w:t>
      </w:r>
      <w:r>
        <w:rPr>
          <w:b/>
          <w:sz w:val="28"/>
        </w:rPr>
        <w:t xml:space="preserve">Палыч, 2003.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7:22:00Z</dcterms:created>
  <dc:creator>_</dc:creator>
  <dc:description/>
  <dc:language>en-US</dc:language>
  <cp:lastModifiedBy>Eternal Stranger</cp:lastModifiedBy>
  <dcterms:modified xsi:type="dcterms:W3CDTF">2003-06-18T12:22:00Z</dcterms:modified>
  <cp:revision>10</cp:revision>
  <dc:subject/>
  <dc:title>Как желтый шарик от мимозы</dc:title>
</cp:coreProperties>
</file>